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5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по осуществлению внутреннего муниципального финансового контроля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 в муниципальном образовании «Красновское сельское пос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Тарасовского района на решение вопросов местного значения по организации ритуальных услуг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Е.Н. Карпова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Admin</cp:lastModifiedBy>
  <cp:lastPrinted>2016-11-30T14:18:00Z</cp:lastPrinted>
  <dcterms:modified xsi:type="dcterms:W3CDTF">2024-11-09T12:37:00Z</dcterms:modified>
  <cp:revision>41</cp:revision>
  <dc:subject/>
  <dc:title>Приложение № 1</dc:title>
</cp:coreProperties>
</file>